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TUTORIAL OF LOADING AND DISPLAYING PICTURES WITH PIC BASIC PRO AND T6963c CONTROLL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D THE PICTURE THAT YOU WANT.CONVERT IT TO 1BPP.I AM USING THE IRFAN VIEW SOFTWARE(GO TO IMAGE-DECREASE COLOR DEPTH-CHOOSE 2 COLORS 1BPP).SAVE THE PIC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AD  THE FASTLCD  PROGRAM.CHOOSE GRID SIZE AND CHOOSE THE LCD THAT YOU ARE USING.FOR EXAMPLE MINE IS 240X128 AND I WRITE WIDTH 240  HEIGH 128.X=6 AND Y=8.PRESS OK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 AND CHOOSE YOU PICTURE.CHOOSE PASTE,ALL AND OK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RATE BAS TABLE AND CHOOSE T6963c CONTROLLER,IMAGE AND FONT 6X8 THEN O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 THIS PROGRAM  AND OPEN THE GLCD CONVERT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OSE FILE OPEN AND SELECT THE FILE THAT WAS CREATED BY FASTLC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OSE GENERATE TO PIC BASIC COD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 ALSO THIS PROGRAM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TIL NOW WE CREATED THE IMAGE TO PIC BASIC PRO CODE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OPEN THE FILE AND WE MAKE SOME CORRECTIONS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ILE LOOKS LIKE LIKE BELOW: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ict_part1: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for gl_i=0 to 239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lookup gl_i,[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],gl_k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I2Cwrite DPIN, CPIN, $A0, addr.highbyte,addr.lowbyte, [val]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 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'pict4: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for gl_i=0 to 239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lookup gl_i,[$FC,$FD,$FD,$FB,$FB,$FB,$F7,$F7,$F7,$EF,$EE,$EE,$DE,$DC,$DC,$9C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BC,$B8,$38,$78,$78,$70,$70,$F0,$F3,$E0,$E0,$E1,$E1,$C1,$C1,$C1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C0,$82,$82,$80,$84,$84,$01,$09,$01,$09,$01,$03,$FF,$C0,$80,$8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A0,$80,$80,$C0,$40,$41,$41,$61,$72,$18,$04,$04,$04,$00,$00,$08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],gl_k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2Cwrite DPIN, CPIN, $A0, addr.highbyte,addr.lowbyte, [val]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YOU SEE THE LAST LINE IN LOOKUP LOOKS LIKE :</w:t>
      </w:r>
    </w:p>
    <w:p>
      <w:pPr>
        <w:pStyle w:val="Normal"/>
        <w:ind w:left="360" w:hanging="0"/>
        <w:rPr>
          <w:rFonts w:ascii="Times New Roman" w:hAnsi="Times New Roman" w:cs="Times New Roman"/>
          <w:color w:val="C0504D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C0504D"/>
          <w:sz w:val="20"/>
          <w:szCs w:val="20"/>
          <w:lang w:val="en-US"/>
        </w:rPr>
        <w:t>$A0,$80,$80,$C0,$40,$41,$41,$61,$72,$18,$04,$04,$04,$00,$00,$08,_</w:t>
      </w:r>
    </w:p>
    <w:p>
      <w:pPr>
        <w:pStyle w:val="Normal"/>
        <w:ind w:left="360" w:hanging="0"/>
        <w:rPr>
          <w:rFonts w:ascii="Times New Roman" w:hAnsi="Times New Roman" w:cs="Times New Roman"/>
          <w:color w:val="C0504D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C0504D"/>
          <w:sz w:val="20"/>
          <w:szCs w:val="20"/>
          <w:lang w:val="en-US"/>
        </w:rPr>
        <w:t>],gl_k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TO MANUAL FIX IT TO LOOK LIKE THIS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/>
        </w:rPr>
        <w:t>$A0,$80,$80,$C0,$40,$41,$41,$61,$72,$18,$04,$04,$04,$00,$00,$08],gl_k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WE DON’T DO IT YOU WILL HAVE COMPILE ERROR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SO WE HAVE TO FIX THE LAST PART OF PICTURE.THE CONVERTER OUTPUTS LIKE THIS: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'pict4: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for gl_i=0 to 239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lookup gl_i,[$FC,$FD,$FD,$FB,$FB,$FB,$F7,$F7,$F7,$EF,$EE,$EE,$DE,$DC,$DC,$9C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BC,$B8,$38,$78,$78,$70,$70,$F0,$F3,$E0,$E0,$E1,$E1,$C1,$C1,$C1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C0,$82,$82,$80,$84,$84,$01,$09,$01,$09,$01,$03,$FF,$C0,$80,$80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$A0,$80,$80,$C0,$40,$41,$41,$61,$72,$18,$04,$04,$04,$00,$00,$08,_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],gl_k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2Cwrite DPIN, CPIN, $A0, addr.highbyte,addr.lowbyte, [val]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YOU SEE THE LAST LOOKUP IT'S NOT 240 BYTES(O TO 239) YOU HAVE TO COUNT IT MANUAL AND WRITE THE CORRECT BYTES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OW IS A SAMPLE PROGRAM TO SEE HOW IT WILL B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EFINE OSC 8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k                    var byt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al                     var byt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i                    var byt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pin                   VAR     PORTC.3                 ' Clock pi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pin                  VAR     PORTC.4                 ' Data pi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                    var wor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C.3=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C.4=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oto main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‘’’’’’’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ERE PASTE THE IMAGE THAT WAS CREATED BY GLCD CONVERTER EXAMP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PIC BASIC PRO CODE FOR DISPLAY IMAGE ON T6963C LCD CONTROLLER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----------SUBROUTINES FOR IMAGE DATA--------------------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pict1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=250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or gl_i=0 to 23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ookup gl_i,[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E8,$F7,$80,$E0,$C0,$C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C0,$80,$00,$80,$80,$00,$FF,$8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E0,$0F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FF,$FF,$FF,$FF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1,$01,$01,$FF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3,$03,$03,$03,$03,$06,$07,$07,$07,$0F,$0F,$0F,$0F,$1E,$1E,$1A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1E,$1C,$B8,$3E,$30,$38,$70,$78,$70,$78,$78,$F0,$F0,$F0,$F0,$F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E0,$E0,$E0,$E0,$E0,$60,$00,$C0,$C0,$DF,$DF,$FF,$FF,$C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C0,$C0,$8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],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2Cwrite DPIN, CPIN, $A0, addr.highbyte,addr.lowbyte, [val]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pict2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or gl_i=0 to 23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ookup gl_i,[$00,$00,$00,$00,$00,$00,$00,$00,$00,$00,$00,$00,$00,$00,$00,$07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FE,$00,$00,$00,$00,$00,$00,$38,$C0,$70,$18,$08,$08,$F8,$38,$E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80,$1E,$00,$80,$80,$80,$00,$00,$01,$02,$0C,$10,$20,$40,$00,$01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1,$01,$01,$01,$03,$03,$02,$03,$07,$FC,$FE,$FF,$FF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F,$FC,$B1,$36,$1C,$18,$30,$C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80,$C0,$00,$80,$4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80,$00,$00,$00,$00,$3E,$7F,$7F,$38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F7,$F8,$B0,$A0,$18,$18,$3E,$FB,$3B,$3B,$3B,$3E,$3E,$1F,$DC,$5F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1F,$5C,$1C,$1F,$1F,$1C,$1C,$1C,$9C,$98,$88,$A8,$B8,$D0,$D1,$B2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E4,$E0,$20,$C0,$C0,$80,$80,$FF,$00,$FF,$FF,$FF,$FF,$FE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37,$FF,$B0,$30,$00,$20,$04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9,$3F,$F9,$01,$81,$02,$00,$00,$00,$00,$06,$06,$06,$86,$06,$0E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E,$06,$00,$00,$00,$E1,$E1,$E1,$C0,$C0,$C0,$80,$80,$8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1,$01,$03,$03,$06,$77,$8C,$0C,$08,$38,$B0,$34,$23,$6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46,$C7,$87,$03,$83,$E3,$63,$13,$1D,$0D,$2D,$5D,$5D,$7D,$7D,$7D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36,$3F,$3F,$3D,$3D,$3E,$3E,$3B,$3D,$FF,$FF,$FF,$FF,$FF,$14,$6C],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2Cwrite DPIN, CPIN, $A0, addr.highbyte,addr.lowbyte, [val]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pict3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or gl_i=0 to 23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ookup gl_i,[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3,$1F,$FC,$D8,$B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60,$C0,$DF,$BE,$20,$21,$03,$02,$04,$18,$10,$10,$00,$00,$31,$32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20,$64,$40,$DC,$9F,$BF,$FF,$77,$6D,$6E,$DF,$DD,$FD,$BB,$DB,$F7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FE,$FE,$7E,$DC,$EC,$8C,$D8,$D8,$FA,$30,$B0,$70,$E7,$E0,$C4,$C4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84,$08,$08,$09,$53,$10,$10,$10,$20,$28,$60,$F0,$00,$C0,$8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2,$00,$00,$00,$00,$01,$03,$04,$09,$11,$03,$0F,$0F,$0E,$2F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3,$07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1F,$7E,$FD,$FB,$FB,$F7,$EE,$EE,$DC,$DC,$B8,$B8,$70,$70,$E0,$E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E0,$C0,$C0,$C0,$80,$81,$BF,$FF,$43,$4A,$06,$46,$45,$0D,$2D,$2B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1B,$1B,$16,$36,$06,$0D,$0D,$0D,$DB,$5A,$1B,$36,$38,$3F,$3F,$7F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7F,$7F,$FE,$FE,$FC,$F8,$F0,$E0,$C0,$80,$00,$FF,$F0,$01,$01,$01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80,$80,$80,$80,$8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0,$00,$00,$00,$00,$00,$00,$00,$00,$00,$00,$00,$0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00,$00,$00,$03,$0F,$1F,$3F,$FF,$FF,$FF,$FF,$FF,$FF,$FF,$FE,$FE],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2Cwrite DPIN, CPIN, $A0, addr.highbyte,addr.lowbyte, [val]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pict4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for gl_i=0 to </w:t>
      </w:r>
      <w:r>
        <w:rPr>
          <w:rFonts w:cs="Times New Roman" w:ascii="Times New Roman" w:hAnsi="Times New Roman"/>
          <w:i/>
          <w:color w:val="FF0000"/>
          <w:sz w:val="20"/>
          <w:szCs w:val="20"/>
          <w:lang w:val="en-US"/>
        </w:rPr>
        <w:t>63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ookup gl_i,[$FC,$FD,$FD,$FB,$FB,$FB,$F7,$F7,$F7,$EF,$EE,$EE,$DE,$DC,$DC,$9C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BC,$B8,$38,$78,$78,$70,$70,$F0,$F3,$E0,$E0,$E1,$E1,$C1,$C1,$C1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C0,$82,$82,$80,$84,$84,$01,$09,$01,$09,$01,$03,$FF,$C0,$80,$80,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$A0,$80,$80,$C0,$40,$41,$41,$61,$72,$18,$04,$04,$04,$00,$00,$08],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al=gl_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2Cwrite DPIN, CPIN, $A0, addr.highbyte,addr.lowbyte, [val]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ause 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ain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osub pict_part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PAUSE 2000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END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BOVE PROGRAM  LOAD THE PICTURE TO AN EXTERNAL MEMORY 24LC256 AND WITH PIC16F877A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D COMPILER ERRORS IF THE PICTURE WAS MORE THAT 15 PARTS. I MADE TWO LOADS AND I PASS THIS PROBLEM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WE HAVE TO DISPLAY IT.BELOW IS THE CODE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Variables use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 *** MODIFY AS REQUIRED FOR OTHER PINS AND PORTS *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lcd_tris </w:t>
        <w:tab/>
        <w:t xml:space="preserve">var </w:t>
        <w:tab/>
        <w:t>TRISD</w:t>
        <w:tab/>
        <w:tab/>
        <w:t>'Data bus direct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dat</w:t>
        <w:tab/>
        <w:t xml:space="preserve">var </w:t>
        <w:tab/>
        <w:t>PORTD</w:t>
        <w:tab/>
        <w:tab/>
        <w:t>'LCD 8 bit data bu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wr</w:t>
        <w:tab/>
        <w:t xml:space="preserve"> </w:t>
        <w:tab/>
        <w:t>var</w:t>
        <w:tab/>
        <w:t xml:space="preserve">    PORTB.3</w:t>
        <w:tab/>
        <w:tab/>
        <w:t>'Write control bi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rd</w:t>
        <w:tab/>
        <w:t xml:space="preserve"> </w:t>
        <w:tab/>
        <w:t xml:space="preserve">var </w:t>
        <w:tab/>
        <w:t>PORTB.2</w:t>
        <w:tab/>
        <w:tab/>
        <w:t>'Read control bi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ce</w:t>
        <w:tab/>
        <w:t xml:space="preserve"> </w:t>
        <w:tab/>
        <w:t xml:space="preserve">var </w:t>
        <w:tab/>
        <w:t>PORTB.4</w:t>
        <w:tab/>
        <w:tab/>
        <w:t>'Chip enable control bi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cd</w:t>
        <w:tab/>
        <w:t xml:space="preserve"> </w:t>
        <w:tab/>
        <w:t xml:space="preserve">var </w:t>
        <w:tab/>
        <w:t>PORTB.1</w:t>
        <w:tab/>
        <w:tab/>
        <w:t>'Command and Data toggle bi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enter       var     portE.2     'enter key of navtex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upkey       var     portE.1     'up key of navtex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ownkey     var     portE.0     'Down key of navtex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rst</w:t>
        <w:tab/>
        <w:t>var</w:t>
        <w:tab/>
        <w:t xml:space="preserve">    PORTB.5</w:t>
        <w:tab/>
        <w:tab/>
        <w:t>'Reset control bi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pin        VAR     PORTC.3     ' Clock pi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pin        VAR     PORTC.4     ' Data pi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************General use variables used*********************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msb</w:t>
        <w:tab/>
        <w:t>var</w:t>
        <w:tab/>
        <w:t>BYTE</w:t>
        <w:tab/>
        <w:tab/>
        <w:t>'Data 1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lsb</w:t>
        <w:tab/>
        <w:t>var</w:t>
        <w:tab/>
        <w:t xml:space="preserve">BYTE </w:t>
        <w:tab/>
        <w:tab/>
        <w:t>'Data 2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cmd</w:t>
        <w:tab/>
        <w:t>var</w:t>
        <w:tab/>
        <w:t xml:space="preserve">BYTE </w:t>
        <w:tab/>
        <w:tab/>
        <w:t>'Command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raph_home </w:t>
        <w:tab/>
        <w:t xml:space="preserve">var </w:t>
        <w:tab/>
        <w:t>WORD</w:t>
        <w:tab/>
        <w:tab/>
        <w:t>'LCD graphic start add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raph_area </w:t>
        <w:tab/>
        <w:t xml:space="preserve">var </w:t>
        <w:tab/>
        <w:t>WORD</w:t>
        <w:tab/>
        <w:tab/>
        <w:t>'LCD graphic bytes per line and later pointer posit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text_home  </w:t>
        <w:tab/>
        <w:t xml:space="preserve">var </w:t>
        <w:tab/>
        <w:t>WORD</w:t>
        <w:tab/>
        <w:tab/>
        <w:t>'LCD text start add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text_area  </w:t>
        <w:tab/>
        <w:t xml:space="preserve">var </w:t>
        <w:tab/>
        <w:t>WORD</w:t>
        <w:tab/>
        <w:tab/>
        <w:t>'LCD text chars per lin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           var     byte        'counter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i        var     byte        'counter (for) (next) for letter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oint       var     word        'point the frequency posit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req        var     byte        '1=518KHz 2=490KHz  3=4MHz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k           var     byte        'counter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mp         var     byte        'temp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mp2        var     byte        'tmp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mp3        var     byte        'tmp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mp4        var     word        'tmp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mpstr      var     byt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urs_inc    var     byte        'variable for moving the cursor in message menu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sg_pointer var     byte        'pointer for message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msg         var     byte        'store the message characte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t_inc      var     byte        'pointer increment addres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messages    var     byte[10]    'store the messages from eeprom and save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ations    var     byte[26]    'store the stations from eeprom and sav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tmp       var     byte        'temp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freqtmp     var     byte[6]        'temp variable for frequency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ad1</w:t>
        <w:tab/>
        <w:t xml:space="preserve"> </w:t>
        <w:tab/>
        <w:t>var</w:t>
        <w:tab/>
        <w:t xml:space="preserve">    BYTE</w:t>
        <w:tab/>
        <w:tab/>
        <w:t>'Addr va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ad2</w:t>
        <w:tab/>
        <w:t xml:space="preserve"> </w:t>
        <w:tab/>
        <w:t>var</w:t>
        <w:tab/>
        <w:t xml:space="preserve">    BYTE</w:t>
        <w:tab/>
        <w:tab/>
        <w:t>'Addr va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y</w:t>
        <w:tab/>
        <w:t xml:space="preserve"> </w:t>
        <w:tab/>
        <w:t>var     WORD</w:t>
        <w:tab/>
        <w:tab/>
        <w:t>'16 bit var for address loop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k</w:t>
        <w:tab/>
        <w:t xml:space="preserve"> </w:t>
        <w:tab/>
        <w:t>var     BYTE        '16 bit var for address loop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eceive_flag var    byte        'filter flag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flag_filter1 var    byte        'filter flag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ounter1    var     byte        'counter variabl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ounter2    var     byt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        var     WORD        'external memmory addres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AL         VAR     WORD        'TMP VIARIABLE FOR PICTUR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********************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 LCD Module constants  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********************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Register set commands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URSOR_PTR_SET          con     $21   'Cursor Pointer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_PTR_SET            con     $24   'Address Pointer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OFFSET_REG_SET          con     $22   'Offset Register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Control Word Set commands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EXT_HOME_SET           con     $40   'Text Home Address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EXT_AREA_SET           con     $41   'Text Area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RAPH_HOME_SET          con     $42   'Graphics Home address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RAPH_AREA_SET          con     $43   'Graphics Area 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Mode Set commands (OR with CG rom commands)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OR_MODE                 con     $80   'OR mod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Display Mode commands (OR together required bits)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ISPLAY_OFF             con     $90   'display off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EXT_ON                 con     $94   'enable the text data on LC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RAPHIC_ON              con     $98   'enable graphics data on LC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EXT_AND_GRAPH_ON</w:t>
        <w:tab/>
        <w:t xml:space="preserve">    con     $9C   'enable both text and graphics on LC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URSOR_ON_BLINK_ON      con     $97   'enable cursor on blink on in text mod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Cursor Pattern Selec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URSOR_1LINE            con     $A0   '1 line cursor blin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Data Read/Writ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ATA_WR_INC             con     $C0   'Data write and increment add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ATA_WR_DEC             con     $C2   'Data write and decrement add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ATA_WR                 con     $C4   'Data write - no addr chang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ASCII_OFFSET    </w:t>
        <w:tab/>
        <w:tab/>
        <w:t>con     $20     'ASCII offset for convers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_PAUSE</w:t>
        <w:tab/>
        <w:tab/>
        <w:t xml:space="preserve">        con       2       'pause for LC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Initialize LCD VRAM area variable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raph_home     </w:t>
        <w:tab/>
        <w:t>=     $61A8    'Decimal 25000 byte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raph_area</w:t>
        <w:tab/>
        <w:tab/>
        <w:t>=     $0028    '40 bytes per lin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ext_home</w:t>
        <w:tab/>
        <w:tab/>
        <w:t xml:space="preserve">=     $0000    'Decimal 0. start at the begining of memory VRAM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ext_area       =     $0028    '40 bytes per lin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Initialize variable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urs_inc = $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t_inc = $4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mp2=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req=1                         'flag for 518Khz default when star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Set appropriate port/bit di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MCON=7       'disable comparator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A=0       'portA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CON1=6      'all portsA digital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E.4=0     'INPUT /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E.2=1     'PORT E2 IN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E.1=1     'PORT E1 IN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E.0=1     'PORT E0 IN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ORTA=0       'portA low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D=0       'portsD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ORTD=0       'portsB low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B.5=0     'PORTB.5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B.4=0     'PORTB.4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B.3=0     'PORTB.3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B.2=0     'PORTB.2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B.1=0     'PORTB.1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B.0=1     'PORTB.0 IN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ORTB=0       'PORTB    LOW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ORTA.2=1     '518KHz SELEC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C.3 = 0   'set  PORTC.3 PIN INTO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RISC.4=  0   ' Set PORTC.4 PIN INTO OUTPU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Initial settings of port and bit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dat = 0</w:t>
        <w:tab/>
        <w:t>'Clear PORTB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lcd_wr  = 1    'Write high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RD  = 1    'READ HIGH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lcd_ce  = 1  </w:t>
        <w:tab/>
        <w:t>'Chip enable high (active low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cd  = 1    'Command high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lcd_rst = 1 </w:t>
        <w:tab/>
        <w:t>'RESET always high (low will reset the LCD controller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ause 500</w:t>
        <w:tab/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rst = 0</w:t>
        <w:tab/>
        <w:t>' Reset after power-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AUSE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lcd_rst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oto init '****** jump past the routines below **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*********** PBP Subroutines used in this program ***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end_2:                   'send 2 data 16 bytes and command late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busy_ch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dat = glcd_lsb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d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rd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WR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E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pauseus GL_PAUS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wr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e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end_1:                    'send 1 data 8 bytes and command late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busy_ch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dat = glcd_msb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d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rd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WR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E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pauseus GL_PAUS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wr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e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end_cmd:                    'send the command to lc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busy_ch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dat = glcd_cm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rd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D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WR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E 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pauseus GL_PAUS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wr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e 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busy_chk:                      'checking if the lcd is busy before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 xml:space="preserve">                           'execute the next comman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e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tris= %1111111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d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RD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wr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RD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E = 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pauseus GL_PAUS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if (PORTB.0 = 0) OR (PORTB.1 = 0) then busy_chk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rd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e = 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tris = %000000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----------------------picture start-------------------------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-----------------------end of picture--------------------------------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oad_pict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or i=0 to 23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2Cread DPIN, CPIN, $A0, addr.highbyte, addr.lowbyte, [val]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msb=VAL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=DATA_WR_INC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dress_pointer:           'address pointer posit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0=$00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1=$000A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2=$005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3=$007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4=$00A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5=$00C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6=$00F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7=$011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pointer8=$014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 Set Addr Pt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graph_area.BYTE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lsb = graph_area.BYTE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ADDR_PTR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send_2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ursor_pointer1:                'cursor pointer position no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glcd_msb=$08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lsb=$0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 = CURSOR_PTR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ear_screen:                 'clear the text scree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Set Addr Pt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$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 xml:space="preserve">glcd_lsb = $00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 = ADDR_PTR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 xml:space="preserve">                            'clear only 40 line and 16 row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for i=0 to 40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or k=1 to 16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msb=$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 = DATA_WR_INC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next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ear_screenG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clear the graphics scree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msb = $6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 xml:space="preserve">glcd_lsb = $A8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 = ADDR_PTR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for i=1 to 40                  'clear 240x128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or k=1 to 128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msb=$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 = DATA_WR_INC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next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et_home_address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' Set Text Home Address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text_home.BYTE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lsb = text_home.BYTE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TEXT_HOME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eturn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***Initialize and setup display headings,titles etc ****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nit:</w:t>
        <w:tab/>
        <w:tab/>
        <w:tab/>
        <w:tab/>
        <w:t>'Initializat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'See data sheets for more info for the commands and parameters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 Set Graphic Home Add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graph_home.BYTE1</w:t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lsb = graph_home.BYTE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GRAPH_HOME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' Set Graphic Area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graph_area.BYTE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lsb = graph_area.BYTE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GRAPH_AREA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 Set Text Home Add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text_home.BYTE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lsb = text_home.BYTE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TEXT_HOME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2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' Set Text Area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msb = text_area.BYTE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lsb = text_area.BYTE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TEXT_AREA_SET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' Set OR mod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lcd_cmd = OR_MOD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>gosub send_cmd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'-------------------UNTIL HERE IS OK----------------------------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raph_area=$61A8        'go to home graphics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address_pointer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    glcd_cmd=GRAPHIC_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    gosub send_cmd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 xml:space="preserve">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CLEAR_SCREENG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'add picture her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raph_area=$61A8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OSUB address_pointer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'display the pictur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ADDR=25000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3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5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6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7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8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3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5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6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7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8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19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2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load_pict             'part21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OR I=0 TO 79                         'PART2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2Cread DPIN, CPIN, $A0, addr.highbyte, addr.lowbyte, [val]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msb=VAL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=DATA_WR_INC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DDR=ADDR+1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ext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cd_cmd=GRAPHIC_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sub send_cmd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USE 5000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'end picture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1:00Z</dcterms:created>
  <dc:creator>Corporate Edition</dc:creator>
  <dc:description/>
  <dc:language>en-US</dc:language>
  <cp:lastModifiedBy>Corporate Edition</cp:lastModifiedBy>
  <dcterms:modified xsi:type="dcterms:W3CDTF">2010-01-12T13:35:00Z</dcterms:modified>
  <cp:revision>1</cp:revision>
  <dc:subject/>
  <dc:title/>
</cp:coreProperties>
</file>